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확인메시지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nfirmation Messag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confirmation messa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essage information classifi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r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oes through a property proces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Message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message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Message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867"/>
        <w:gridCol w:w="2344"/>
        <w:gridCol w:w="464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onfirmMsg(String key)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confirmation message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 confirmation message that corresponds to a message key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onfirmMsg(String key, String[] params)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confirmation message parameter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 confirmation message that corresponds to a message key in replacement of a parameter valu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key information recorded in a properties fil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ram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information to be replaced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Validati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/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re is no corresponding property information for the key designated, null return is execut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message shall be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govProps/conf/confirmmessage.properties 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under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ho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o process the message. The message is defined using the same method applied to define a general propert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information collected throug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System.getProperty(“user.home”)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n general, i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C:\Documents and Settings\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Windows OS,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/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Unix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of all, assume that the following message is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confirmmessage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est.message = confirm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ram.message = confirm message : {0} = {1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cas.service.EgovMessag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ssage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general confirmation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message = EgovMessageUtil.getConfirmMsg("test.messag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parameter-processed confirmation messag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alue i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{0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1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pectivel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essage = EgovMessageUtil.getConfirmMsg("param.message", new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2] {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nfir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,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re is no expected valu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"}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warning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Warning Message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error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rror Message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information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nformation Messag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Kw2">
    <w:name w:val="kw2"/>
    <w:basedOn w:val="Style11"/>
    <w:qFormat/>
    <w:rPr/>
  </w:style>
  <w:style w:type="character" w:styleId="Co1">
    <w:name w:val="co1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egovframe.org/wiki/doku.php?id=egovframework:&#44221;&#44256;&#47700;&#49884;&#51648;" TargetMode="External"/><Relationship Id="rId6" Type="http://schemas.openxmlformats.org/officeDocument/2006/relationships/hyperlink" Target="http://www.egovframe.org/wiki/doku.php?id=egovframework:&#50640;&#47084;&#47700;&#49884;&#51648;" TargetMode="External"/><Relationship Id="rId7" Type="http://schemas.openxmlformats.org/officeDocument/2006/relationships/hyperlink" Target="http://www.egovframe.org/wiki/doku.php?id=egovframework:&#51221;&#48372;&#47700;&#49884;&#51648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6:00Z</dcterms:created>
  <dc:creator>catholic</dc:creator>
  <dc:description/>
  <cp:keywords/>
  <dc:language>en-US</dc:language>
  <cp:lastModifiedBy>고혜림</cp:lastModifiedBy>
  <dcterms:modified xsi:type="dcterms:W3CDTF">2012-04-05T12:50:00Z</dcterms:modified>
  <cp:revision>5</cp:revision>
  <dc:subject/>
  <dc:title/>
</cp:coreProperties>
</file>